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6.png" ContentType="image/png"/>
  <Override PartName="/word/media/image4.png" ContentType="image/png"/>
  <Override PartName="/word/media/image5.pct" ContentType="image/x-pict"/>
  <Override PartName="/word/media/image8.png" ContentType="image/png"/>
  <Override PartName="/word/media/image10.pct" ContentType="image/x-pict"/>
  <Override PartName="/word/media/image13.png" ContentType="image/png"/>
  <Override PartName="/word/media/image7.pct" ContentType="image/x-pict"/>
  <Override PartName="/word/media/image12.pct" ContentType="image/x-pict"/>
  <Override PartName="/word/media/image9.png" ContentType="image/png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HS 103  (2002)  Human Sexuality</w:t>
      </w:r>
    </w:p>
    <w:p>
      <w:pPr>
        <w:pStyle w:val="Normal"/>
        <w:rPr/>
      </w:pPr>
      <w:r>
        <w:rPr/>
        <w:drawing>
          <wp:inline distT="0" distB="0" distL="0" distR="0">
            <wp:extent cx="61722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0550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HS 105  (2003)  Sex Roles in Contemporary Socie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21400" cy="200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629" r="-20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80100" cy="977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HS 114  (2003)  Chemical Dependenc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32500" cy="176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714" r="-210" b="-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05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HS 139 E (1999)  Selected Top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52285" cy="2212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3" t="-565" r="-183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HS 201  (2002)  Understanding Globalization: The Impact of Social, Political and Economic Chan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21400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07100" cy="161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BEHS 249  (1969!!!!!!!!!!)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883400" cy="337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4" t="-375" r="-184" b="-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D 1977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3733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4" t="-339" r="-214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HS 252  (2003)  Seminar and Fieldwork Experien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057900" cy="199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9" t="-633" r="-209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918200" cy="176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ct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7:52:00Z</dcterms:created>
  <dc:creator>Sara McKinnon</dc:creator>
  <dc:description/>
  <dc:language>en-US</dc:language>
  <cp:lastModifiedBy>Sara McKinnon</cp:lastModifiedBy>
  <dcterms:modified xsi:type="dcterms:W3CDTF">2009-09-14T09:59:00Z</dcterms:modified>
  <cp:revision>2</cp:revision>
  <dc:subject/>
  <dc:title>BEHS 103  (2002)</dc:title>
</cp:coreProperties>
</file>